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sz w:val="20"/>
        </w:rPr>
      </w:pPr>
      <w:r>
        <w:rPr>
          <w:sz w:val="20"/>
        </w:rPr>
        <w:t>PENGANTAR KAJIAN PERKOTAAN DAN PERUMAHAN</w:t>
      </w:r>
    </w:p>
    <w:p>
      <w:pPr>
        <w:pStyle w:val="Normal"/>
        <w:spacing w:lineRule="auto" w:line="360" w:before="0" w:after="0"/>
        <w:jc w:val="both"/>
        <w:rPr/>
      </w:pPr>
      <w:r>
        <w:rPr>
          <w:sz w:val="18"/>
        </w:rPr>
        <w:t>Dosen pengampu:  Ilya F. Maharika, Dr.</w:t>
      </w:r>
    </w:p>
    <w:p>
      <w:pPr>
        <w:pStyle w:val="Normal"/>
        <w:spacing w:lineRule="auto" w:line="240" w:before="0" w:after="0"/>
        <w:jc w:val="both"/>
        <w:rPr>
          <w:sz w:val="20"/>
        </w:rPr>
      </w:pPr>
      <w:r>
        <w:rPr>
          <w:sz w:val="20"/>
        </w:rPr>
        <w:t>Asep Iyus K.</w:t>
        <w:tab/>
        <w:tab/>
        <w:t>07512038</w:t>
      </w:r>
    </w:p>
    <w:p>
      <w:pPr>
        <w:pStyle w:val="Normal"/>
        <w:spacing w:lineRule="auto" w:line="240" w:before="0" w:after="0"/>
        <w:jc w:val="both"/>
        <w:rPr>
          <w:sz w:val="20"/>
        </w:rPr>
      </w:pPr>
      <w:r>
        <w:rPr>
          <w:sz w:val="20"/>
        </w:rPr>
        <w:t>Arditya Lukman H.</w:t>
        <w:tab/>
        <w:t>07512021</w:t>
      </w:r>
    </w:p>
    <w:p>
      <w:pPr>
        <w:pStyle w:val="Normal"/>
        <w:spacing w:lineRule="auto" w:line="240" w:before="0" w:after="0"/>
        <w:jc w:val="both"/>
        <w:rPr>
          <w:sz w:val="20"/>
        </w:rPr>
      </w:pPr>
      <w:r>
        <w:rPr>
          <w:sz w:val="20"/>
        </w:rPr>
        <w:t xml:space="preserve">Ika Trisna </w:t>
        <w:tab/>
        <w:tab/>
        <w:t>07512165</w:t>
      </w:r>
    </w:p>
    <w:p>
      <w:pPr>
        <w:pStyle w:val="Normal"/>
        <w:spacing w:lineRule="auto" w:line="240" w:before="0" w:after="0"/>
        <w:jc w:val="both"/>
        <w:rPr>
          <w:sz w:val="20"/>
          <w:lang w:val="id-ID"/>
        </w:rPr>
      </w:pPr>
      <w:r>
        <w:rPr>
          <w:sz w:val="20"/>
        </w:rPr>
        <w:t xml:space="preserve">Damar W.S </w:t>
        <w:tab/>
        <w:tab/>
        <w:t>07512014</w:t>
      </w:r>
    </w:p>
    <w:p>
      <w:pPr>
        <w:pStyle w:val="Normal"/>
        <w:spacing w:lineRule="auto" w:line="240" w:before="0" w:after="0"/>
        <w:jc w:val="both"/>
        <w:rPr>
          <w:sz w:val="20"/>
          <w:lang w:val="id-ID"/>
        </w:rPr>
      </w:pPr>
      <w:r>
        <w:rPr>
          <w:sz w:val="20"/>
          <w:lang w:val="id-ID"/>
        </w:rPr>
        <w:t>Paksi fajar</w:t>
        <w:tab/>
        <w:tab/>
        <w:t>06</w:t>
      </w:r>
    </w:p>
    <w:p>
      <w:pPr>
        <w:pStyle w:val="Normal"/>
        <w:spacing w:lineRule="auto" w:line="360" w:before="0" w:after="0"/>
        <w:jc w:val="both"/>
        <w:rPr>
          <w:sz w:val="20"/>
          <w:lang w:val="id-ID"/>
        </w:rPr>
      </w:pPr>
      <w:r>
        <w:rPr>
          <w:sz w:val="20"/>
          <w:lang w:val="id-ID"/>
        </w:rPr>
      </w:r>
    </w:p>
    <w:p>
      <w:pPr>
        <w:pStyle w:val="Normal"/>
        <w:spacing w:lineRule="auto" w:line="360" w:before="0" w:after="0"/>
        <w:jc w:val="both"/>
        <w:rPr>
          <w:b/>
          <w:b/>
          <w:sz w:val="28"/>
        </w:rPr>
      </w:pPr>
      <w:r>
        <w:rPr>
          <w:b/>
          <w:sz w:val="28"/>
        </w:rPr>
        <w:t>Ron Boyce – The Essence of Cities</w:t>
      </w:r>
    </w:p>
    <w:p>
      <w:pPr>
        <w:pStyle w:val="Normal"/>
        <w:spacing w:lineRule="auto" w:line="360" w:before="0" w:after="0"/>
        <w:jc w:val="both"/>
        <w:rPr>
          <w:b/>
          <w:b/>
          <w:sz w:val="28"/>
        </w:rPr>
      </w:pPr>
      <w:r>
        <w:rPr>
          <w:b/>
          <w:sz w:val="28"/>
        </w:rPr>
      </w:r>
    </w:p>
    <w:p>
      <w:pPr>
        <w:pStyle w:val="Normal"/>
        <w:spacing w:lineRule="auto" w:line="360" w:before="0" w:after="0"/>
        <w:jc w:val="both"/>
        <w:rPr/>
      </w:pPr>
      <w:r>
        <w:rPr/>
        <w:t xml:space="preserve">Kota adalah salah satu penemuan terbesar di dunia, dan kota adalah sebuah induk dari semua penemuan yang ada. Kota adalah kunci utama dalam perubahan atau pembaharuan. </w:t>
      </w:r>
    </w:p>
    <w:p>
      <w:pPr>
        <w:pStyle w:val="Normal"/>
        <w:spacing w:lineRule="auto" w:line="360"/>
        <w:jc w:val="both"/>
        <w:rPr/>
      </w:pPr>
      <w:r>
        <w:rPr/>
        <w:t>Kota terbentuk dari berbagai disiplin ilmu, semisal sosiologi, geografi, ekonomi, religion, history.</w:t>
      </w:r>
    </w:p>
    <w:p>
      <w:pPr>
        <w:pStyle w:val="Normal"/>
        <w:spacing w:lineRule="auto" w:line="360"/>
        <w:jc w:val="both"/>
        <w:rPr/>
      </w:pPr>
      <w:r>
        <w:rPr/>
      </w:r>
    </w:p>
    <w:p>
      <w:pPr>
        <w:pStyle w:val="Normal"/>
        <w:spacing w:lineRule="auto" w:line="360"/>
        <w:jc w:val="both"/>
        <w:rPr/>
      </w:pPr>
      <w:r>
        <w:rPr/>
        <w:t>Dengan adanya kota berakibat banyak kepada kemajuan teknologi, agrikultur, transportasi, matalurgi(manufaktur), mesin, arsitektur, teknologi perang.  Kota memegang peranan penting dalam pemberdayaan tenaga kerja dan kota dijadikan acuan utama dalam perkembangan peradaban,teknologi, produksi.</w:t>
      </w:r>
    </w:p>
    <w:p>
      <w:pPr>
        <w:pStyle w:val="Normal"/>
        <w:spacing w:lineRule="auto" w:line="360"/>
        <w:jc w:val="both"/>
        <w:rPr/>
      </w:pPr>
      <w:r>
        <w:rPr/>
        <w:t>Kota yang besar dan memiliki sifat global dapat diibaratkan seperti jaring laba-laba yang memiliki pengaruh dengan kota2 lain, juga berpengaruh dibidang ekonomi, politik dan kekuasaan serta mempengaruhi fisik dunia.</w:t>
      </w:r>
    </w:p>
    <w:p>
      <w:pPr>
        <w:pStyle w:val="Normal"/>
        <w:spacing w:lineRule="auto" w:line="360"/>
        <w:jc w:val="both"/>
        <w:rPr/>
      </w:pPr>
      <w:r>
        <w:rPr/>
      </w:r>
    </w:p>
    <w:p>
      <w:pPr>
        <w:pStyle w:val="Normal"/>
        <w:spacing w:lineRule="auto" w:line="360"/>
        <w:jc w:val="both"/>
        <w:rPr/>
      </w:pPr>
      <w:r>
        <w:rPr/>
        <w:t>Kota memiliki sistem produksi, distribusi dan konsumsi yang dimana menyediakan pasar didalamnya.</w:t>
      </w:r>
    </w:p>
    <w:p>
      <w:pPr>
        <w:pStyle w:val="Normal"/>
        <w:spacing w:lineRule="auto" w:line="360"/>
        <w:jc w:val="both"/>
        <w:rPr/>
      </w:pPr>
      <w:r>
        <w:rPr/>
        <w:t>Kota tidak dapat memenuhi kebutuhannya sendiri, misalnya USA yang tidak dapat memenuhi kebutuhan pokoknya (makanan) sendiri.  Kemudian USA menjadi eksportir makanan terbesar di dunia karena besarnya kota-kota yang ada disana.  Tanpa kota lain, maka kota tak dapat bertahan dari kelaparan dan kebutuhan primer lainnya.</w:t>
      </w:r>
    </w:p>
    <w:p>
      <w:pPr>
        <w:pStyle w:val="Normal"/>
        <w:spacing w:lineRule="auto" w:line="360"/>
        <w:jc w:val="both"/>
        <w:rPr/>
      </w:pPr>
      <w:r>
        <w:rPr/>
        <w:t>Kota mengubah sistem perekonomian menjadi serba komersil.  Dibutuhkan 100 petani untuk menghidupi sebuah kota kecil.  Dengan begitu kota menjadi pusat dari desa-desa, tanpa kota petani tradisional takkan berkembang.  Kota adalah pusat peradaban manusia, selain tempat untuk bertahan dan berlindung.</w:t>
      </w:r>
    </w:p>
    <w:p>
      <w:pPr>
        <w:pStyle w:val="Normal"/>
        <w:spacing w:lineRule="auto" w:line="360"/>
        <w:jc w:val="both"/>
        <w:rPr/>
      </w:pPr>
      <w:r>
        <w:rPr/>
      </w:r>
    </w:p>
    <w:p>
      <w:pPr>
        <w:pStyle w:val="Normal"/>
        <w:spacing w:lineRule="auto" w:line="360"/>
        <w:jc w:val="both"/>
        <w:rPr/>
      </w:pPr>
      <w:r>
        <w:rPr/>
        <w:t>Orang yang tinggal di kota mengincar beberapa aspek agar sukses di daerahnya dapat dilihat dari tempat tinggal mereka, mobil yang mereka kendarai, pengguna kota mempunyai spekulasi yang panjang untuk mendapatkan kasuksesan proses di sebuah daerah.  Di sisi lain, nilai dari sebuah kota juga ditunjukkan secara terang-terangan.  Sebuah kota juga menghasilkan kaum miskin.  Kebanyakan kota berisi tuna wisma dan orang yang tidak tertolong, pengangguran, gelandangan, serta orang dari desa yang pindah ke kota.  Mesin yang menjadi tenaga sebuah kota adalah kolonialisme, materialism, keadilan, dan social.  Semua itu adalah fitur kota yang harus di renungkan.  Yang menjadi kontroversial adalah arti sebuah kota yang berisi bahwa hubungan antar manusia telah rusak oleh keberadaan kota-kota besar dan pengangguran sudah menjadi suatu fenomena kota dan ini adalah salah satu rahasia buruk perkotaan.</w:t>
      </w:r>
    </w:p>
    <w:p>
      <w:pPr>
        <w:pStyle w:val="Normal"/>
        <w:spacing w:lineRule="auto" w:line="360"/>
        <w:jc w:val="both"/>
        <w:rPr/>
      </w:pPr>
      <w:r>
        <w:rPr/>
      </w:r>
    </w:p>
    <w:p>
      <w:pPr>
        <w:pStyle w:val="Normal"/>
        <w:spacing w:lineRule="auto" w:line="360"/>
        <w:jc w:val="both"/>
        <w:rPr/>
      </w:pPr>
      <w:r>
        <w:rPr/>
        <w:t>Ada sebuah pemikiran pada masa lalu bahwa kota berhubungan erat dengan agama.  Di Mesopotamia kuno, berpikir bahwa dewa hanya berhubungan dengan penduduk kota, setidaknya dengan perbedaan tingkat.  Tujuan pertama adalah untuk melindungi kota dari kerusakan alam dan negara tetangga.  Perlindungan dari dewa sering didemonstrasikan di kota-kota kuno, sebagai contoh di Babilonia Kuno kota dibentuk persegi.</w:t>
      </w:r>
    </w:p>
    <w:p>
      <w:pPr>
        <w:pStyle w:val="Normal"/>
        <w:spacing w:lineRule="auto" w:line="360"/>
        <w:jc w:val="both"/>
        <w:rPr/>
      </w:pPr>
      <w:r>
        <w:rPr/>
        <w:t xml:space="preserve">Kota diartikan juga sebagai pusat dari bumi yang terletak diantara dunia bawah dan dunia atas (surge).  Hal ini digambarkan melalui menara </w:t>
      </w:r>
      <w:r>
        <w:rPr>
          <w:i/>
        </w:rPr>
        <w:t>zygurat</w:t>
      </w:r>
      <w:r>
        <w:rPr/>
        <w:t xml:space="preserve"> masyarakat Babilonia.  Di Dinasty Ming, kaisar menggambarkan aksesnya melalui </w:t>
      </w:r>
      <w:r>
        <w:rPr>
          <w:i/>
        </w:rPr>
        <w:t>yin yang</w:t>
      </w:r>
      <w:r>
        <w:rPr/>
        <w:t xml:space="preserve"> untuk menggambarkan keseimbangan yang berpusat pada kutub utara dan memisahkannya menjadi barat dan timur, dan pada akhirnya kota-kota kuno membangun candi untuk memuja dewa, tetapi semua sudah tidak terlihat lagi sekarang.</w:t>
      </w:r>
    </w:p>
    <w:p>
      <w:pPr>
        <w:pStyle w:val="Normal"/>
        <w:spacing w:lineRule="auto" w:line="360"/>
        <w:jc w:val="both"/>
        <w:rPr/>
      </w:pPr>
      <w:r>
        <w:rPr/>
        <w:t>Sampai abad ke-20 bentuk sebuah kota mencerminkan hubungan yang rahasia. Kota modern mempunyai bentuk fitur rahasia.  Sebagai contoh; pola jalan di berbagai arah ini dihasilkan dari peninggalan masa lampau.</w:t>
      </w:r>
    </w:p>
    <w:p>
      <w:pPr>
        <w:pStyle w:val="Normal"/>
        <w:spacing w:lineRule="auto" w:line="360"/>
        <w:jc w:val="both"/>
        <w:rPr/>
      </w:pPr>
      <w:r>
        <w:rPr/>
      </w:r>
    </w:p>
    <w:p>
      <w:pPr>
        <w:pStyle w:val="Normal"/>
        <w:spacing w:lineRule="auto" w:line="360"/>
        <w:jc w:val="both"/>
        <w:rPr/>
      </w:pPr>
      <w:r>
        <w:rPr/>
        <w:t>Di kebanyakan kota yang memiliki elemen masih asli (kota dilindungi) akan menjadi sasaran utama para turis.  Sekarang mungkin sudah tidak ada lagi dewa sampai adanya pembuatan gedung pencakar langit, katedral, yang selalu menjadi bangunan tertinggi di negara Amerika yang juga sering disebut candi yang baru.  Kota juga sering digunakan sebagai tempat generasi sosial, dengan adanya hal tersebut ide dan gagasan bercampur menjadi sebuah perubahan yang kompleks.</w:t>
      </w:r>
    </w:p>
    <w:p>
      <w:pPr>
        <w:pStyle w:val="Normal"/>
        <w:spacing w:lineRule="auto" w:line="360"/>
        <w:jc w:val="both"/>
        <w:rPr/>
      </w:pPr>
      <w:r>
        <w:rPr/>
        <w:t>Kota adalah sebuah tempat bagi penduduknya untuk bekerja, tempat lain untuk menunjukkan kemampuan manusia.  Di lain pihak, itu mengingatkan bahwa tempat untuk semua itu tidak sepenuhnya ada walaupun sudah beberapa ada.  Kemudian, mereka mempelajari tentang bentuk fisik kota.  Hal ini seperti mengamati bentuk suatu daerah.  Pada kenyataannya disini ada hubungan khusus antara alam fisik sebuah kota dan habitatnya.</w:t>
      </w:r>
    </w:p>
    <w:p>
      <w:pPr>
        <w:pStyle w:val="Normal"/>
        <w:spacing w:lineRule="auto" w:line="360"/>
        <w:jc w:val="both"/>
        <w:rPr/>
      </w:pPr>
      <w:r>
        <w:rPr/>
        <w:t>Bentuk dari sebuah kota pertama kali ditentukan oleh keputusan manusia, bagaimanapun juga ini semua tidak seperti permainan karena sebuah pola menentukan perletakan pada akhinya.  Penstrukturan pada sebuah kota adalah untuk menolong orang tinggal didalamnya.  Orang-orang membentuk sebuah kota dan kota membentuk mereka.  Dimensi sosial adalah mekanisme dibalik bentuk sebuah kota.</w:t>
      </w:r>
    </w:p>
    <w:p>
      <w:pPr>
        <w:pStyle w:val="Normal"/>
        <w:spacing w:lineRule="auto" w:line="360"/>
        <w:jc w:val="both"/>
        <w:rPr/>
      </w:pPr>
      <w:r>
        <w:rPr/>
        <w:t>Sebenar-benarnya kutukan sosial dari sebuah kota adalah keberadaan komersialisasi.  Tidak ada kota yang bagus dalam hal moralitas maupun fisik.  Tidak ada kota yang bisa hidup benar-benar baik dan yang benar-benar buruk.</w:t>
      </w:r>
    </w:p>
    <w:p>
      <w:pPr>
        <w:pStyle w:val="Normal"/>
        <w:rPr/>
      </w:pPr>
      <w:r>
        <w:rPr/>
        <w:t>Kota harus mempunyai setidaknya 4 kelas manusia, untuk bisa disebut sebagai sebuah kota.   Yaitu kelas penguasa, kelas pendeta, kelas artisan, kelas pedagang.</w:t>
      </w:r>
    </w:p>
    <w:p>
      <w:pPr>
        <w:pStyle w:val="Normal"/>
        <w:spacing w:lineRule="auto" w:line="360"/>
        <w:jc w:val="both"/>
        <w:rPr/>
      </w:pPr>
      <w:r>
        <w:rPr/>
      </w:r>
    </w:p>
    <w:p>
      <w:pPr>
        <w:pStyle w:val="Normal"/>
        <w:spacing w:lineRule="auto" w:line="360" w:before="0" w:after="200"/>
        <w:jc w:val="both"/>
        <w:rPr/>
      </w:pPr>
      <w:r>
        <w:rPr/>
        <w:t>Setuju ataukah tidak (dan mungkin tidak), kota dalam kehidupan kota dimana kita hidup, menanamkan fitur bermasalah dan memproduksi sebuah pengaruh mental secara global.  Kota terbentuk dari sebuah tampat yang tidak signifikan menjadi sebuah tempat yang menjajikan.</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3:33:00Z</dcterms:created>
  <dc:creator>Aseph</dc:creator>
  <dc:description/>
  <dc:language>en-US</dc:language>
  <cp:lastModifiedBy>Aseph</cp:lastModifiedBy>
  <dcterms:modified xsi:type="dcterms:W3CDTF">2010-04-06T13:33:00Z</dcterms:modified>
  <cp:revision>2</cp:revision>
  <dc:subject/>
  <dc:title/>
</cp:coreProperties>
</file>